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172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520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502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9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491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602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471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6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256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514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268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866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82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778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450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