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1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22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0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4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36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4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5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02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03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3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0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0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40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