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787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751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274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35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38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95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473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04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14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48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048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3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63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20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438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888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