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283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335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83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452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506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703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613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463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79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486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02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475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930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728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677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