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205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4707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346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7427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364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793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8742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4383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1310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6387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367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628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8818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