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2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2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59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041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78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24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78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34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69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668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2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97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19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72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2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06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43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