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868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4925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8736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2419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3102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0172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9993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1846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3526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7547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4874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8749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9010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4996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9927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