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8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34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161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0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00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5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31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95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46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69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67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22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