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52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972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250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232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889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572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131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45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43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712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293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637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997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61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070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195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36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