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9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790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011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889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365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6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0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59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148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697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712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34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9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76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778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