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93724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15444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05443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43686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11452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95576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18983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30907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0938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19463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8731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31968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15323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