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294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434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7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518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96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56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39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152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67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380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99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97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28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57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17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74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68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