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336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72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570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297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065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607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618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276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769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54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949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862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364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708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039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