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5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6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05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053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46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234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036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28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204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55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0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726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