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75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69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345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18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97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50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32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152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15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84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56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2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50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22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72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857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565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