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7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06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46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19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6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78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96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553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422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39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80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71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40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44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5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