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89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7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87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733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58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65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75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0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05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3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1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9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130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54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510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8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