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63233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89257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91781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30480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37587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20661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30883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51833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21889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4167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0081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79291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1653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18680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6839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