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5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52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12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55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282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53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01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117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51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453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3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3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294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