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395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82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936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74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135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697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6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645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69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11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86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87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3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9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45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84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506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