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3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1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616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44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74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369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50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58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65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42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88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45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92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753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31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