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524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5943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6651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7385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1610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5862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1634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7212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7435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9596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027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806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7927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