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77267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71013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12725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7845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56473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42117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60594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054224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66139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31298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63534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24717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7154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46140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97413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92160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52201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