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756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2769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3384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3104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1153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000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8313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945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3670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299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6377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1313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384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785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8712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