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10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902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481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716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081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613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53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008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081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271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298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966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537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