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59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10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105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127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92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20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855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4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376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046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949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14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15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43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46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253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82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