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7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77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06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83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605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56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76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32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69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97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91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70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619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00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49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