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786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118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834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4052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395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099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2171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078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92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65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207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848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397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