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5110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051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0114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668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787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800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0209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594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3916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384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879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224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471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771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155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925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735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