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71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954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48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151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66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68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989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66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456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259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374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262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994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41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639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