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54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0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9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3764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126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46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056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697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7999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27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62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047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406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