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329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2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72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180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278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47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10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237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542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393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09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78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21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637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901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0147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553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