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83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203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0401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474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42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733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188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8733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0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011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385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311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27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472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37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