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43626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60960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23973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1848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11330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28889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27009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38634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6609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6270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60745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36978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82170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