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128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17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507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92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18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040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639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853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307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437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449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053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214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344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187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67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894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