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765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55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870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090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80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10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9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840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90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074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182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327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9544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774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