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367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7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408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806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62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259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387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315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569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962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445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167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122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