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45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8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9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086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11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27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63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692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50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0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623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497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516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19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516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935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8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