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731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135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620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311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688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490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7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548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62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55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62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603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97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428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796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