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228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8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53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578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825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0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71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59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17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099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48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14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54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