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04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443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425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77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498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64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96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62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918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216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271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749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967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089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514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977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074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