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483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97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520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740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928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753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816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164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29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568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468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984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25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665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575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