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879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31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690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161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30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32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958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83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219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78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90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36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9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