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307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350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331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500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191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465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659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76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829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34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504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656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673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247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22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46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063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