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628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73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839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6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823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512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1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398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093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181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564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684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740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144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901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