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064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258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308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832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844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338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624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203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869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415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926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952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838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