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6453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9517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44303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4582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4944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2499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5273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5868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0150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0611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790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779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1145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9988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558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08642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0110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