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20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35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70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5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4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74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2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33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441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2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13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1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94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