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736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486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065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279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318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605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24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910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554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213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602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049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99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