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6613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3427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87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7842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6476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1512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3945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87999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1289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92033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990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754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6996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5940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4651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4569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31507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